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ОССИЙСКАЯ   ФЕДЕР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ЕРГИЕВСКОГО  СЕЛЬСКОГО ПОСЕЛЕНИЯ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ОЛГОГРАДСКОЙ ОБЛАСТИ               </w:t>
      </w:r>
    </w:p>
    <w:p>
      <w:pPr>
        <w:pStyle w:val="Normal"/>
        <w:jc w:val="center"/>
        <w:rPr>
          <w:rFonts w:ascii="Times New Roman CYR" w:hAnsi="Times New Roman CYR" w:eastAsia="Lucida Sans Unicode" w:cs="Times New Roman CYR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РЕШ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Lucida Sans Unicode" w:cs="Calibri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13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>от     27 декабря  2024 г                                № 9/1</w:t>
      </w:r>
    </w:p>
    <w:p>
      <w:pPr>
        <w:pStyle w:val="TextBody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«О  бюджете  Сергиевского сельского  поселения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 период 2026 и 2027 годов</w:t>
      </w:r>
      <w:bookmarkStart w:id="0" w:name="z2"/>
      <w:r>
        <w:rPr>
          <w:rFonts w:cs="Times New Roman" w:ascii="Times New Roman" w:hAnsi="Times New Roman"/>
          <w:b/>
          <w:sz w:val="24"/>
          <w:szCs w:val="24"/>
        </w:rPr>
        <w:t>»</w:t>
      </w:r>
      <w:bookmarkEnd w:id="0"/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Сергиевского сельского  поселения   на  2025 год  и на плановый период  2026 и 2027 г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Сергиевского сельского поселения на 2025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ргиевского сельского поселения в сумме 6847546 рублей, в том числе безвозмездные поступления от других бюджетов бюджетной системы Российской Федерации в сумме  1875600 рублей, из них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ластного бюджета –  187560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ергиевского сельского поселения в сумме 7095646 рублей,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 бюджета на 2025 год в сумме 248100 рублей, или 4,99 процента к объему доходов бюджета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 Сергиевского сельского поселения  на плановый период 2026 и 2027 год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ргиевского сельского поселения на 2026 год в сумме 6983072 рублей, в том числе безвозмездные поступления из областного бюджета – 1890100рублей, и на 2027 год в сумме 7651250 рублей, в том числе безвозмездные поступления из областного  бюджета – 185910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ергиевского сельского   поселения на 2026 год в сумме 723721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в том числе условно утвержденны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80930,27 рублей, и на 2027 год в сумме 7940278 рублей, в том числе условно утвержденные расходы –  397013,9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 бюджета Сергиевского сельского  поселения на 2026 год в сумме 254139 рублей, или 4,99 процента к объему доходов  бюджета без учета утвержденного объема безвозмездных поступлений и дополнительного норматива по налогу на доходы физических лиц, и дефицит  бюджета на 2027 год в сумме 289028 рублей, или 4,99 процента к объему доходов бюджета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firstLine="708"/>
        <w:jc w:val="both"/>
        <w:rPr/>
      </w:pPr>
      <w:r>
        <w:rPr/>
        <w:t>1.3. В состав источников внутреннего финансирования дефицита  бюджета на 2025 год и на плановый период 2026 и 2027 годов включаются:</w:t>
      </w:r>
    </w:p>
    <w:p>
      <w:pPr>
        <w:pStyle w:val="Normal"/>
        <w:rPr/>
      </w:pPr>
      <w:r>
        <w:rPr/>
        <w:t xml:space="preserve">           </w:t>
      </w:r>
      <w:r>
        <w:rPr/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ые источники внутреннего финансирования дефицита местного бюджета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 Муниципальный внутренний долг  Сергиевского  сельского   поселен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бюджета Сергиевского сельского поселения  по состоянию на 1 января 2026 года в сумме 0 тыс. рублей, в том числе верхний предел по муниципальным гарантиям в валюте РФ Сергиевского сельского  поселения – 0  тыс. рублей, на 1 января 2027 года в сумме 0 тыс. рублей, в том числе верхний предел по муниципальным гарантиям в валюте РФ Сергиевского сельского поселения – 0 тыс. рублей, на                1 января 2028 года  в сумме 0 тыс. рублей, в том числе верхний предел по муниципальным гарантиям в валюте РФ Сергиевского сельского  поселения –  0 тыс.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на 2025 год в сумме 0 рублей, на 2026 год в сумме 0 рублей, на 2027 год  в сумме 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ый объем расходов на обслуживание муниципального долга на 2025 год в сумме 0 рублей, на 2026 год в сумме 0 рублей, на 2027 год  в сумме 0 руб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3. </w:t>
      </w:r>
      <w:r>
        <w:rPr>
          <w:b/>
        </w:rPr>
        <w:t>Поступления доходов в бюджет Сергиевского сельского  поселения в 2025 году  и на плановый период 2026 и 2027 годов.</w:t>
      </w:r>
    </w:p>
    <w:p>
      <w:pPr>
        <w:pStyle w:val="Normal"/>
        <w:ind w:firstLine="708"/>
        <w:jc w:val="both"/>
        <w:rPr/>
      </w:pPr>
      <w:r>
        <w:rPr/>
        <w:t xml:space="preserve">Утвердить прогноз поступлений доходов в 2025 году и на плановый период 2026 и 2027 годов согласно приложению 1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Особенности  использования средств, получаемых казенными учреждениями    Сергиевского сельского  поселения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Установить, что в 2025 году доходы от сдачи в аренду имущества, находящегося в муниципальной собственности Сергиевского сельского поселения  и переданного в оперативное управление учреждениям  культуры и искусства, финансируемым за счет средств  бюджета Сергие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 бюдже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бюджета  Сергиевского сельского поселения   на 2025 год и на плановый период 2026 и 2027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 и на плановый  период 2026 и 2027 годов согласно приложению 2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 и на плановый период 2026 и  2027 годов согласно приложению 3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твердить ведомственную структуру расходов бюджета  Сергие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согласно приложению 4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и 2027 годы согласно приложению 5.</w:t>
      </w:r>
    </w:p>
    <w:p>
      <w:pPr>
        <w:pStyle w:val="Cons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4. Утвердить объем бюджетных ассигнований дорожного фонда Сергиевского сельского поселения  на 2025 год 1701898 рублей, на 2026 год 1822924 рублей, на 2027 год 2522102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бюджетные ассигнования дорожного фонда Сергие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твердить общий объем бюджетных ассигнований на исполнение публичных нормативных обязательств на 2025 год в сумме — 6000 рублей, на 2026 год – в сумме 6000 рублей, на 2027 год – в сумме 6000 рубл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6.  Утвердить объем межбюджетных трансфертов, предоставляемых бюджету Даниловского муниципального района на исполнение передаваемых Контрольно-счетной палате полномочий по осуществлению внешнего муниципального финансового контроля в сумме 43700  рублей на 2025год, 43700 рублей на 2026 год, 43700 рублей на 2027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бюджетных ассигнований   по обеспечению      деятельности органов местного самоуправления, учреждений бюджетной сферы Серги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ргиевского сельского  поселения не вправе принимать решения, приводящие к увеличению в 2025 году численности муниципальных служащих, работников учреждений бюджетной сферы, за исключением случаев, когда Федеральным законом от 06 октября 2003 г.                № 131-ФЗ "Об общих принципах организации местного самоуправления в Российской Федерации", другими нормативными правовыми актами муниципальным образованиям  устанавливаются  дополнительные 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Особенности исполнения  бюджета  Сергиевского сельского  поселени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новить, что до 01 января 2026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финансовый год Решением о бюджете поселения.  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Cons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органами местного  самоуправления целевых средств, переданных из других бюджетов бюджетной системы РФ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е использованные в 2024 году целевые средства, переданные из других бюджетов бюджетной системы РФ в бюджет Сергиевского сельского поселения, подлежат использованию  в 2025 году на те же цели в соответствии с решением главного администратора бюджетных средств других бюджетов бюджетной системы РФ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9. Осуществление органами местного самоуправления полномочий по решению вопросов переданных государственных полномоч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25 году в сумме 161600 рублей, в 2026 году 176100 рублей, в 2027 году 182100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 Программа муниципальных внутренних заимствований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ргиевского сельского поселения, направляемых на покрытие дефицита  бюджета поселения  и погашение муниципальных долговых обязательств, на 2025 год согласно приложению 6 к настоящему Решению и программу муниципальных внутренних заимствований  Сергиевского сельского поселения, направляемых на покрытие дефицита  бюджета Сергиевского сельского  поселения и погашение муниципальных долговых обязательств, на плановый период 2026 и 2027 годов согласно приложению 7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</w:t>
      </w:r>
      <w:r>
        <w:rPr>
          <w:b/>
        </w:rPr>
        <w:t>11</w:t>
      </w:r>
      <w:r>
        <w:rPr/>
        <w:t xml:space="preserve">.    </w:t>
      </w:r>
      <w:r>
        <w:rPr>
          <w:b/>
          <w:bCs/>
        </w:rPr>
        <w:t>Муниципальные программы Сергиевского сельского поселения</w:t>
      </w:r>
    </w:p>
    <w:p>
      <w:pPr>
        <w:pStyle w:val="Normal"/>
        <w:autoSpaceDE w:val="false"/>
        <w:ind w:firstLine="708"/>
        <w:jc w:val="both"/>
        <w:rPr>
          <w:shd w:fill="FFFF99" w:val="clear"/>
        </w:rPr>
      </w:pPr>
      <w:r>
        <w:rPr/>
        <w:t>Утвердить распределение бюджетных ассигнований на реализацию муниципальных программ Сергиевского сельского поселения на 2025 год и плановый период 2026 и 2027 годы согласно</w:t>
      </w:r>
      <w:r>
        <w:rPr>
          <w:shd w:fill="FFFF99" w:val="clear"/>
        </w:rPr>
        <w:t xml:space="preserve"> приложению 8 </w:t>
      </w:r>
      <w:r>
        <w:rPr/>
        <w:t>к настоящему Решению.</w:t>
      </w:r>
    </w:p>
    <w:p>
      <w:pPr>
        <w:pStyle w:val="Normal"/>
        <w:autoSpaceDE w:val="false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12. Заключительные полож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8"/>
        <w:jc w:val="both"/>
        <w:rPr/>
      </w:pPr>
      <w:r>
        <w:rPr/>
        <w:t>Настоящее Решение вступает в силу с 01 января 2025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Глава Сергиевского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Иордатий А.В.                   </w:t>
      </w:r>
    </w:p>
    <w:sectPr>
      <w:type w:val="nextPage"/>
      <w:pgSz w:w="11906" w:h="16838"/>
      <w:pgMar w:left="113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3">
    <w:name w:val="Красная строка1"/>
    <w:basedOn w:val="TextBody"/>
    <w:qFormat/>
    <w:pPr>
      <w:widowControl w:val="false"/>
      <w:spacing w:before="0" w:after="120"/>
      <w:ind w:firstLine="283"/>
      <w:jc w:val="left"/>
    </w:pPr>
    <w:rPr>
      <w:rFonts w:eastAsia="Lucida Sans Unicode" w:cs="Calibri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cp:keywords/>
  <dc:language>en-US</dc:language>
  <cp:lastModifiedBy>Светлана</cp:lastModifiedBy>
  <cp:lastPrinted>2024-12-24T12:25:00Z</cp:lastPrinted>
  <dcterms:modified xsi:type="dcterms:W3CDTF">2025-01-23T08:47:00Z</dcterms:modified>
  <cp:revision>264</cp:revision>
  <dc:subject/>
  <dc:title>Руководителям законодательных</dc:title>
</cp:coreProperties>
</file>